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Роговского сельского поселения Тимашевского района от 14 ноября 2014 года № 199  «Об утверждении муниципальной программы  Роговского сельского поселения Тимашевского района «Дорожное хозяйство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»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31 июля 2015 года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постановление администрации Роговского сельского поселения Тимашевского района от 14 ноября 2014 года № 199 «Об утверждении муниципальной программы Роговского сельского поселения Тимашевского района  «Дорожное хозяйство»  на 2015-2017 годы, изложив приложение в новой редакции (прилагается)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Признать утратившим силу  постановление администрации Роговского сельского поселения Тимашевского района от 28 марта 2017 года № 27                        «О внесении изменений в постановление администрации Роговского сельского поселения Тимашевского района от 14 ноября 2014 года №199 «Об утверждении муниципальной программы Роговского сельского поселения Тимашевского района «Дорожное хозяйство» на 2015-2017 годы». </w:t>
      </w:r>
    </w:p>
    <w:p>
      <w:pPr>
        <w:pStyle w:val="ConsPlusNonformat"/>
        <w:widowControl/>
        <w:tabs>
          <w:tab w:val="clear" w:pos="720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Специалисту 2-ой категории МКУ «ФРУ» Роговского сельского поселения Тимашевского района Е.В.Бигдан разместить настоящее постановление на официальном сайте администрации Роговского сельского поселения Тимашевского    района в информационно-телекоммуникационной сети «Интернет».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Роговского сельского поселения Тимаше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К.К.Теми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Wologzhanina</cp:lastModifiedBy>
  <cp:lastPrinted>2016-10-11T09:23:00Z</cp:lastPrinted>
  <dcterms:modified xsi:type="dcterms:W3CDTF">2018-02-08T07:19:00Z</dcterms:modified>
  <cp:revision>112</cp:revision>
  <dc:subject/>
  <dc:title/>
</cp:coreProperties>
</file>